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947418372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3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27 декабря 2024 года № 127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 утверждении структуры  Думы  Краснополянского  сельского поселения  на 202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Думы Краснополянского  сельского поселения на  2025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 (Антропов Н.В.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7» декабря 2024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яющий обязанности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ы 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А.Б.Нуртазин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7» декабря 2024 г.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User</cp:lastModifiedBy>
  <cp:lastPrinted>2023-09-29T13:42:00Z</cp:lastPrinted>
  <dcterms:modified xsi:type="dcterms:W3CDTF">2024-12-28T04:23:00Z</dcterms:modified>
  <cp:revision>34</cp:revision>
  <dc:subject/>
  <dc:title/>
</cp:coreProperties>
</file>